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é de La Rochelle</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rPr>
      </w:pPr>
      <w:r>
        <w:rPr>
          <w:rFonts w:cs="Arial"/>
        </w:rPr>
        <w:t xml:space="preserve">Email : </w:t>
      </w:r>
      <w:r>
        <w:rPr>
          <w:rFonts w:cs="Arial"/>
          <w:color w:val="000000"/>
          <w:lang w:val="fr-BE"/>
        </w:rPr>
        <w:t>marches-publics@univ-lr.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Maintenance des installations et extension du contrôle d'accès type FICHET SMI SERVER</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3145052"/>
      <w:bookmarkStart w:id="1" w:name="__Fieldmark__0_2743145052"/>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3145052"/>
      <w:bookmarkStart w:id="3" w:name="__Fieldmark__1_2743145052"/>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3145052"/>
      <w:bookmarkStart w:id="5" w:name="__Fieldmark__2_2743145052"/>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43145052"/>
      <w:bookmarkStart w:id="7" w:name="__Fieldmark__3_2743145052"/>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43145052"/>
      <w:bookmarkStart w:id="9" w:name="__Fieldmark__4_2743145052"/>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43145052"/>
      <w:bookmarkStart w:id="11" w:name="__Fieldmark__5_2743145052"/>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43145052"/>
      <w:bookmarkStart w:id="13" w:name="__Fieldmark__6_2743145052"/>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743145052"/>
      <w:bookmarkStart w:id="15" w:name="__Fieldmark__7_2743145052"/>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43145052"/>
      <w:bookmarkStart w:id="17" w:name="__Fieldmark__8_2743145052"/>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43145052"/>
      <w:bookmarkStart w:id="19" w:name="__Fieldmark__9_2743145052"/>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24.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08:00Z</dcterms:created>
  <dc:creator>3P</dc:creator>
  <dc:description/>
  <cp:keywords/>
  <dc:language>en-US</dc:language>
  <cp:lastModifiedBy>Jeanne Boiveau-Le Goue</cp:lastModifiedBy>
  <cp:lastPrinted>2016-11-02T14:51:00Z</cp:lastPrinted>
  <dcterms:modified xsi:type="dcterms:W3CDTF">2025-11-04T13:08:00Z</dcterms:modified>
  <cp:revision>2</cp:revision>
  <dc:subject/>
  <dc:title/>
</cp:coreProperties>
</file>